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335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405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4637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2083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