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749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207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6765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