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45129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74144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4500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