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21018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06715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3948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