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3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44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845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9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38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64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731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71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165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97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842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226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898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