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375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095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804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780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154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691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549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572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325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270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752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960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622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02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782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7220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492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