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48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45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050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53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255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154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6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0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53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753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06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66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839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