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35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155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143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25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25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42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3612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18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845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57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54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36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50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367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