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97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945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196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093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399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200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65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1217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154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513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518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885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644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404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167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135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100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