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59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81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87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366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87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27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084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36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6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27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928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19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