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2468536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11215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210611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