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20583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59754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80301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45017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