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01987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70652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7469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38482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4315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88854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24703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37124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