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52301333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10638881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61643603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41644307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