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793728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95732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73395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8624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05909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74176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16471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55489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