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0414777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5903736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7638541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9508783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