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25291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24174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81890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