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08449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46197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32849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72773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