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3020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2710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8777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5812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