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858079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98082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073529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046714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