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4681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2741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28347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9497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