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899039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027312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979844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184752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