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536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350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09633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9728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