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387022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795918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412413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1367999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8511344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2954733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8879933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4806439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0063436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4643161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788024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