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78757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54949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90272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