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8163022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5288359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7318604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