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91899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93860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54797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