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72621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65054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5264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