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8582421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3061004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