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1857434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6843319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