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93002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116967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424339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270089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