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0123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1922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40952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213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