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9226027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3521157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