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92388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96913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5646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29968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