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4886994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6978486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9953569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7111286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