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86820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72864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