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74582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35227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18275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75098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