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70411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7041155"/>
            <w:bookmarkStart w:id="1" w:name="__Fieldmark__0_26970411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