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93752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59174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73677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20788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