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450397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708220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3994443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