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823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7753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4819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