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69731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96282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82009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28972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