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14532651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57096622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08149645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00025238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4620817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01223914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01033365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65654313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13280245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95761938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0055255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91498865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83947122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66877177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46634064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89055163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61378655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50555851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11998706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99747252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95113463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52138224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65200615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4150776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8421580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19286775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72882501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99968426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94257000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55192308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17813970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61772852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96346474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26728124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84503664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58233264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34805074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94320928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42985423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