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1076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75918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8927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92970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97781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9427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9040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87077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5574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5771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300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9205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51512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8470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9611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6404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58955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63501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59091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6599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4187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06084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19248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3446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79575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39692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6380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26990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59191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33930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95070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458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27430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72428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620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21917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77087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91671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70386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