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590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12975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3878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34844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923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21013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62458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4130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5078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22264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18978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17089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4366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56174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08647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83716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2870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59579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6553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5388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3106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778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7038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65792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17464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21366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1447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31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04542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4640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860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1638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42485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5049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78121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0869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38643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07933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3242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