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32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247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569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002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055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135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360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80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686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298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37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245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49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03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93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256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31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