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01564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04120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64261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60197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96215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60654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1928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76886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00187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02299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8588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51570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25472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