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098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733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577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776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094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598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04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12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046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5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64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8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508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