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950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601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396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749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430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321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28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00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074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026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417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501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117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818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559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359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164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