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184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193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640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091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76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125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150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546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857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087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306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209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369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89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371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