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391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567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5942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863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975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838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69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5917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745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22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439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412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230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713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3947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