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895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76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827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770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284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714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353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134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58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465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254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007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183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068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811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875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242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