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2320240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1355130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4209865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8588103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2944364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9392018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7400611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3611870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3567957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9614906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5968699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3112955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1740242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