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39842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64570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66124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51125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88415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75300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34453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63780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64249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79998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24435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34058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71564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