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576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11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36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925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335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913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379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538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96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235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569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076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248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397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004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211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798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