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02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847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05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96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0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471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756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22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7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73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327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91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227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776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01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