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93304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03664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