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68769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40993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9160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301010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