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05051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520554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13039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986480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029769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21413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167229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69356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