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414993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501907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890871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218837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