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4267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72025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3944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4282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6494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40381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08918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80881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